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/>
        <w:jc w:val="center"/>
        <w:rPr>
          <w:b/>
          <w:b/>
        </w:rPr>
      </w:pPr>
      <w:r>
        <w:rPr>
          <w:b/>
        </w:rPr>
        <w:t xml:space="preserve">RATIBA YA KAZI </w:t>
      </w:r>
    </w:p>
    <w:p>
      <w:pPr>
        <w:pStyle w:val="Normal"/>
        <w:spacing w:lineRule="auto" w:line="254"/>
        <w:jc w:val="center"/>
        <w:rPr>
          <w:b/>
          <w:b/>
        </w:rPr>
      </w:pPr>
      <w:r>
        <w:rPr>
          <w:b/>
        </w:rPr>
        <w:t xml:space="preserve">KISWAHILI </w:t>
      </w:r>
    </w:p>
    <w:p>
      <w:pPr>
        <w:pStyle w:val="Normal"/>
        <w:spacing w:lineRule="auto" w:line="254"/>
        <w:jc w:val="center"/>
        <w:rPr>
          <w:b/>
          <w:b/>
        </w:rPr>
      </w:pPr>
      <w:r>
        <w:rPr>
          <w:b/>
        </w:rPr>
        <w:t>GREDI YA NANE</w:t>
      </w:r>
    </w:p>
    <w:p>
      <w:pPr>
        <w:pStyle w:val="Normal"/>
        <w:spacing w:lineRule="auto" w:line="254"/>
        <w:jc w:val="center"/>
        <w:rPr>
          <w:b/>
          <w:b/>
        </w:rPr>
      </w:pPr>
      <w:r>
        <w:rPr>
          <w:b/>
        </w:rPr>
        <w:t>MUHULA WA KWANZA</w:t>
      </w:r>
    </w:p>
    <w:tbl>
      <w:tblPr>
        <w:tblW w:w="139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80"/>
        <w:gridCol w:w="3330"/>
        <w:gridCol w:w="2070"/>
        <w:gridCol w:w="207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964" w:firstLine="964"/>
              <w:rPr>
                <w:b/>
                <w:b/>
              </w:rPr>
            </w:pPr>
            <w:r>
              <w:rPr>
                <w:b/>
              </w:rPr>
              <w:t>SHU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GRED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ENEO LA KUJIFUNZ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MUHUL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MWAKA</w:t>
            </w:r>
          </w:p>
        </w:tc>
      </w:tr>
      <w:tr>
        <w:trPr>
          <w:trHeight w:val="54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GREDI 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KISWAHIL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570" w:type="dxa"/>
        <w:jc w:val="left"/>
        <w:tblInd w:w="-1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"/>
        <w:gridCol w:w="990"/>
        <w:gridCol w:w="1260"/>
        <w:gridCol w:w="3150"/>
        <w:gridCol w:w="2880"/>
        <w:gridCol w:w="1620"/>
        <w:gridCol w:w="1710"/>
        <w:gridCol w:w="1440"/>
        <w:gridCol w:w="13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ik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ipind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da Ku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da ndog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tokeo maalum yanayotarajiw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hughuli za ujifunza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swali dadas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y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pendekezo ya tathmin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on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afi wa Sehemu za Um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usikiliza na kuzungumza; Kusikiliza na kujibu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fikia mwisho wa kipindi, mwanafunzi awe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eleza kuhusu picha aliyoitazama katika kitabu cha mwanafunzi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sikiliza mahojiano kati ya mwalimu na mwanafunzi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taja vitendo ambavyo mhojiwa alifanya kuonyesha kuwa alisikiliza mahojiano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kuza ubunifu wa usikiliza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kiwa wawili, wanafunzi amweleze mwenzake kuhusu picha aliyoitazam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nafunzi waweze kusikiliza mazungumzo kati ya mwalimu na mwanafunz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nafunzi waweze kutaja vitendo ambavyo mhojiwa alifanya kuonyesha kuwa alisikiliza mahojian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, unaposikiliza mtu akizungumza unafaa kufanya nini ili uupate ujumbe kiukamilifu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B; Top Scholar; Kiswahili Kitabu cha Mwanafunzi Gredi ya 8, Uk. 1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pu mane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a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ba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mu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jar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choro na pich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faa vya kidijita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tunga senten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ibu masw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aza pe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andika tu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zi mrad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afi wa Sehemu za Um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sikiliza na kuzungumza; Kusikiliza na kujibu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fikia mwisho wa kipindi, mwanafunzi awe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tambua vipengele vya kusikiliza na kujibu mahojiano ambavyo mhojiwa anazingatia wakati wa kujibu mahojiano.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igiza mahojiano kati ya chifu na mwanakijiji kuhusu usafi wa soko lao.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changamkia usafi wa sehemu za umm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kiwa katika vikundi, wanafunzi waweze Kutambua vipengele vya kusikiliza na kujibu mahojiano ambavyo mhojiwa anazingatia wakati wa kujibu mahojian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kiwa wawili, wanafunzi kuigiza mahojiano kati ya chifu na mwanakijiji kuhusu usafi wa soko la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, ni vipengele gani vifaavyo katika kusikiliza na kujibu mazungumzo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B; Top Scholar; Kiswahili Kitabu cha Mwanafunzi Gredi ya 8, Uk. 2-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pu mane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mu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jar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choro na pich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faa vya kidijit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tunga senten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ibu masw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aza pe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andika tu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zi mrad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afi wa Sehemu za Um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soma; Ufahamu wa kifungu cha simuliz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fikia mwisho wa kipindi, mwanafunzi awe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eleza mambo yanayoweza kumsaidia kupata ujumbe katika kifungu cha ufahamu.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tazama picha iliyopo katika kitabu cha mwanafunzi kisha kuzungumza kinachofanyika.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furahia mazungumzo ya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kiwa wawili, wanafunzi waweze, kueleza mambo yanayoweza kumsaidia kupata ujumbe katika kifungu cha ufaham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kiwa wawili, wanafunzi waweze, kutazama picha iliyopo katika kitabu cha mwanafunzi kisha kuzungumza kinachofanyik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, ni mambo gani yanaweza kukusaidia kupata ujumbe katika kifungu cha ufahamu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e, tunapataje habari mahususi katika kifungu cha ufahamu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B; Top Scholar; Kiswahili Kitabu cha Mwanafunzi Gredi ya 8, Uk. 4-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pu mane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mu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jar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choro na pich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faa vya kidijit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tunga senten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ibu masw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aza pe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andika tu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zi mrad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afi wa Sehemu za Um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soma; Ufahamu wa kifungu cha simuliz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fikia mwisho wa kipindi, mwanafunzi awe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soma kifungu iliyopo katika kitabu cha mwanafunzi.</w:t>
            </w:r>
          </w:p>
          <w:p>
            <w:pPr>
              <w:pStyle w:val="ListParagraph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jibu maswali ya kifungu.</w:t>
            </w:r>
          </w:p>
          <w:p>
            <w:pPr>
              <w:pStyle w:val="ListParagraph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furahia kusoma kifung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kiwa katika vikundi au wawili, wanafunzi waweze kusoma kifungu iliyopo katika kitabu cha mwanafunz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kiwa katika vikundi au wawili, wanafunzi waweze kujibu maswali ya kifung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wa nini Unasoma ufahamu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B; Top Scholar; Kiswahili Kitabu cha Mwanafunzi Gredi ya 8, Uk. 6-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pu mane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mu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jar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tunga senten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ibu masw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aza pe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andika tu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zi mrad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afi wa Sehemu za Um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ndika; Viakifishi: Alama ya hisi (!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fikia mwisho wa kipindi, mwanafunzi awe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eleza matumizi ya alama ya hisi katika sentensi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tunga sentensi akizingatia matumizi ya alama ya hisi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jadiliana matumizi tofauti ya alama ya hisi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changamkia matumizi ya alama ya his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kiwa katika vikundi, wanafunzi kueleza matumizi ya alama ya hisi katika sentens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kiwa wawili au pekee yao, wanafunzi kutunga sentensi akizingatia matumizi ya alama ya his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kiwa katika vikundi, wanafunzi, kujadiliana matumizi tofauti ya alama ya h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, alama ya hisi huonyesha hisia zipi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B; Top Scholar; Kiswahili Kitabu cha Mwanafunzi Gredi ya 8, Uk. 8-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pu mane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mu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jar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choro na pich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faa vya kidijit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tunga senten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ibu masw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aza pe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andika tu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zi mrad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afi wa Sehemu za Um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ndika; Viakifishi: Ritifaa (‘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fikia mwisho wa kipindi, mwanafunzi awe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eleza matumizi ya ritifaa katika sentensi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tunga sentensi akizingatia matumizi ya ritifaa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jadiliana matumizi tofauti ya ritifaa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changamkia matumizi ya ritifa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kiwa katika vikundi, wanafunzi kueleza matumizi ya ritifaa katika sentens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kiwa wawili au pekee yao, wanafunzi kutunga sentensi akizingatia matumizi ya ritifa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kiwa katika vikundi, wanafunzi, kujadiliana matumizi tofauti ya ritifa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, alama ya ritifaa hutumiwa vipi katika maandishi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B; Top Scholar; Kiswahili Kitabu cha Mwanafunzi Gredi ya 8, Uk. 9-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pu mane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mu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jar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choro na pich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tunga senten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ibu masw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aza pe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andika tu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zi mrad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afi wa Sehemu za Um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rufi: Viwakilishi: Viwakilishi vya nafs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fikia mwisho wa kipindi, mwanafunzi awe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tambua viwakilishi vya nafsi katika sentensi.</w:t>
            </w:r>
          </w:p>
          <w:p>
            <w:pPr>
              <w:pStyle w:val="ListParagraph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tumia viwakilishi nafsi kutunga sentensi.</w:t>
            </w:r>
          </w:p>
          <w:p>
            <w:pPr>
              <w:pStyle w:val="ListParagraph"/>
              <w:numPr>
                <w:ilvl w:val="0"/>
                <w:numId w:val="3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onea fahari matumizi ya viwakilishi vya nafsi.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kiwa wawili, wanafunzi kutambua viwakilishi vya nafsi katika orodha iliyoandikwa ubaoni au katika kitabu cha mwanafunz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nafunzi waweze, kutumia viwakilishi nafsi kutunga senten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, unatumia maneno gani unapotaka kumrejelea mtu bila kutaja jina lake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B; Top Scholar; Kiswahili Kitabu cha Mwanafunzi Gredi ya 8, Uk. 10-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pu mane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choro na pich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faa vya kidijit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tunga senten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ibu masw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aza pe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andika tu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zi mrad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afi wa Sehemu za Um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rufi: Viwakilishi: Viwakilishi vionyesh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fikia mwisho wa kipindi, mwanafunzi awe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chagua kiwakilishi sahihi kwenye mabano ili kujaza nafasi katika sentensi.</w:t>
            </w:r>
          </w:p>
          <w:p>
            <w:pPr>
              <w:pStyle w:val="ListParagraph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tunga kifungu cha aya ukijumuisha viwakilishi vionyeshi vitatu.</w:t>
            </w:r>
          </w:p>
          <w:p>
            <w:pPr>
              <w:pStyle w:val="ListParagraph"/>
              <w:numPr>
                <w:ilvl w:val="0"/>
                <w:numId w:val="3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Kuchangamkia matumizi ya viwakilishi vionyeshi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kiwa wawili, wanafunzi waweze kuchagua kiwakilishi sahihi kwenye mabano ili kujaza nafasi katika sentens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nafunzi waweze kutunga kifungu cha aya ukijumuisha viwakilishi vionyeshi vitat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wakilishi vina umuhimu gani katika mawasiliano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B; Top Scholar; Kiswahili Kitabu cha Mwanafunzi Gredi ya 8, Uk. 11-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pu mane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mu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jar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choro na pich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faa vya kidijit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tunga senten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ibu masw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aza pe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andika tu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zi mrad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afi wa Sehemu za Um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rufi: Viwakilishi: Viwakilishi vya idad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fikia mwisho wa kipindi, mwanafunzi awe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chagua viwakilishi vya idadi katika orodha ya maneno iliyoandikwa ubaoni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eleza matumizi ya viwakilishi vya idadi katika sentensi na vifungu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onea fahari matumizi ya viwakilishi vya idadi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nafunzi waweze kuchagua viwakilishi vya idadi katika orodha ya maneno iliyoandikwa ubaon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nafunzi waweze kueleza matumizi ya viwakilishi vya idadi katika sentensi na vifung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wakilishi vya idadi vinahusu nini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B; Top Scholar; Kiswahili Kitabu cha Mwanafunzi Gredi ya 8, Uk. 12-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pu mane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mu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jar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choro na pich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faa vya kidijit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tunga senten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ibu masw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aza pe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andika tu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zi mrad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umizi Yafaayo ya Da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sikiliza na Kuzungumza; Kusikiliza kwa kina- Sauti g na gh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fikia mwisho wa kipindi, mwanafunzi awe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sikiliza silabi zitakozotamkwa na mwalimu au kurekodiwa.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Kuandika maneno yaliyotamkwa yenye sauti </w:t>
            </w:r>
            <w:r>
              <w:rPr>
                <w:rFonts w:cs="Times New Roman" w:ascii="Times New Roman" w:hAnsi="Times New Roman"/>
                <w:b/>
                <w:sz w:val="24"/>
              </w:rPr>
              <w:t>g</w:t>
            </w:r>
            <w:r>
              <w:rPr>
                <w:rFonts w:cs="Times New Roman" w:ascii="Times New Roman" w:hAnsi="Times New Roman"/>
                <w:sz w:val="24"/>
              </w:rPr>
              <w:t xml:space="preserve"> na </w:t>
            </w:r>
            <w:r>
              <w:rPr>
                <w:rFonts w:cs="Times New Roman" w:ascii="Times New Roman" w:hAnsi="Times New Roman"/>
                <w:b/>
                <w:sz w:val="24"/>
              </w:rPr>
              <w:t>gh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Kuchangamkia kukariri silabi za sauti </w:t>
            </w:r>
            <w:r>
              <w:rPr>
                <w:rFonts w:cs="Times New Roman" w:ascii="Times New Roman" w:hAnsi="Times New Roman"/>
                <w:b/>
                <w:sz w:val="24"/>
              </w:rPr>
              <w:t>g</w:t>
            </w:r>
            <w:r>
              <w:rPr>
                <w:rFonts w:cs="Times New Roman" w:ascii="Times New Roman" w:hAnsi="Times New Roman"/>
                <w:sz w:val="24"/>
              </w:rPr>
              <w:t xml:space="preserve"> na </w:t>
            </w:r>
            <w:r>
              <w:rPr>
                <w:rFonts w:cs="Times New Roman" w:ascii="Times New Roman" w:hAnsi="Times New Roman"/>
                <w:b/>
                <w:sz w:val="24"/>
              </w:rPr>
              <w:t>gh</w:t>
            </w:r>
            <w:r>
              <w:rPr>
                <w:rFonts w:cs="Times New Roman" w:ascii="Times New Roman" w:hAnsi="Times New Roman"/>
                <w:sz w:val="24"/>
              </w:rPr>
              <w:t xml:space="preserve"> katika silabi na manen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kiwa katika vikundi, wanafunzi waweze kusikiliza silabi zitakozotamkwa na mwalimu au kurekodiw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kiwa wawili, wanafunzi kuandika maneno yaliyotamkwa yenye sauti </w:t>
            </w:r>
            <w:r>
              <w:rPr>
                <w:b/>
              </w:rPr>
              <w:t>g</w:t>
            </w:r>
            <w:r>
              <w:rPr/>
              <w:t xml:space="preserve"> na </w:t>
            </w:r>
            <w:r>
              <w:rPr>
                <w:b/>
              </w:rPr>
              <w:t>gh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i maneno gani unayojua ambayo yana sauti </w:t>
            </w:r>
            <w:r>
              <w:rPr>
                <w:b/>
              </w:rPr>
              <w:t>g</w:t>
            </w:r>
            <w:r>
              <w:rPr/>
              <w:t xml:space="preserve"> au </w:t>
            </w:r>
            <w:r>
              <w:rPr>
                <w:b/>
              </w:rPr>
              <w:t>gh</w:t>
            </w:r>
            <w:r>
              <w:rPr/>
              <w:t>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B; Top Scholar; Kiswahili Kitabu cha Mwanafunzi Gredi ya 8, Uk. 15-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pu mane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mu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jar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choro na pich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faa vya kidijit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tunga senten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ibu masw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aza pe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andika tu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zi mrad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umizi Yafaayo ya Da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sikiliza na Kuzungumza; Kusikiliza kwa kina- Sauti g na gh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fikia mwisho wa kipindi, mwanafunzi awe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utunga sentensi kwa kutumia maneno yenye saut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igiza mazungumzo yaliyo kwenye kitabu cha mwanafunzi, Uk. 16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furahia kuigiza mazungumzo.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anafunzi waweze kutunga sentensi kwa kutumia maneno yenye sauti </w:t>
            </w:r>
            <w:r>
              <w:rPr>
                <w:b/>
              </w:rPr>
              <w:t>g</w:t>
            </w:r>
            <w:r>
              <w:rPr/>
              <w:t xml:space="preserve"> na </w:t>
            </w:r>
            <w:r>
              <w:rPr>
                <w:b/>
              </w:rPr>
              <w:t>gh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0"/>
              </w:rPr>
              <w:t xml:space="preserve">Wanafunzi waweze kuigiza </w:t>
            </w:r>
            <w:r>
              <w:rPr/>
              <w:t>mazungumzo yaliyo kwenye kitabu cha mwanafunzi, Uk. 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e, ni maneno gani yenye sauti </w:t>
            </w:r>
            <w:r>
              <w:rPr>
                <w:b/>
              </w:rPr>
              <w:t>g</w:t>
            </w:r>
            <w:r>
              <w:rPr/>
              <w:t xml:space="preserve"> na </w:t>
            </w:r>
            <w:r>
              <w:rPr>
                <w:b/>
              </w:rPr>
              <w:t>gh</w:t>
            </w:r>
            <w:r>
              <w:rPr/>
              <w:t>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B; Top Scholar; Kiswahili Kitabu cha Mwanafunzi Gredi ya 8, Uk. 16-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choro na pich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faa vya kidijit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tunga senten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ibu masw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aza pe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andika tu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zi mrad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umizi Yafaayo ya Da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soma kwa mapana- Matini ya kujichaguli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fikia mwisho wa kipindi, mwanafunzi awe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chagua matini kutoka maktabani au kwenye mitandao salama ili aisome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tambua msamiati uliotumika katika hadithi kisha aandike maana za maneno hayo daftarini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furahia kusoma hadithi maktabani au mtandaon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wanafunzi aweze, kuchagua matini kutoka maktabani au kwenye mitandao salama ili aisom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wanafunzi aweze kutambua msamiati uliotumika katika hadithi kisha aandike maana za maneno hayo daftarin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 mambo gani ambayo unazingatia unapochagua matini ya kusoma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B; Top Scholar; Kiswahili Kitabu cha Mwanafunzi Gredi ya 8, Uk. 17-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pu mane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mu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jar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choro na pich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faa vya kidijit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tunga senten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ibu masw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aza pe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andika tu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zi mrad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umizi Yafaayo ya Da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soma kwa mapana- Matini ya kujichaguli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fikia mwisho wa kipindi, mwanafunzi awe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tunga sentensi daftarini akitumia msamiati aliojifunza kutoka kwenye matini aliyosoma.</w:t>
            </w:r>
          </w:p>
          <w:p>
            <w:pPr>
              <w:pStyle w:val="ListParagraph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eleza ujumbe alioupata kutokana na matini aliyoisoma.</w:t>
            </w:r>
          </w:p>
          <w:p>
            <w:pPr>
              <w:pStyle w:val="ListParagraph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andika muhtasari wa hadithi aliyoisom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kiwa wawiliwawili, wanafunzi waweze kutunga sentensi daftarini akitumia msamiati aliojifunza kutoka kwenye matini aliyosom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wanafunzi aweze, kueleza ujumbe alioupata kutokana na matini aliyoisom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wanafunzi aweze, kuandika muhtasari wa hadithi aliyoisom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atumia mbinu gani ili upate ujumbe katika matini unayosoma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B; Top Scholar; Kiswahili Kitabu cha Mwanafunzi Gredi ya 8, Uk. 19-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jar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choro na pich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faa vya kidijit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tunga senten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ibu masw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aza pe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andika tu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zi mrad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umizi Yafaayo ya Da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ndika; Barua ya kirafiki ya kutoa shukran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fikia mwisho wa kipindi, mwanafunzi awe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eleza umuhimu wa barua ya kirafiki ya kutoa shukrani.</w:t>
            </w:r>
          </w:p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soma barua ya kirafiki iliyoandikwa katika kitabu cha mwanafunzi.</w:t>
            </w:r>
          </w:p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Kuchangamkia kuandika barua ya kutoa shukrani.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kiwa wawiliwawili, wanafunzi waweze kueleza umuhimu wa barua ya kirafiki ya kutoa shukran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kiwa wawiliwawili, wanafunzi kusoma barua ya kirafiki iliyoandikwa katika kitabu cha mwanafunz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, ni mambo gani yanayoweza kukufanya uandike barua ya kirafiki ya kutoa shukrani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B; Top Scholar; Kiswahili Kitabu cha Mwanafunzi Gredi ya 8, Uk. 20-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jar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choro na pich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faa vya kidijit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tunga senten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ibu masw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aza pe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andika tu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zi mrad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umizi Yafaayo ya Da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ndika; Barua ya kirafiki ya kutoa shukran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fikia mwisho wa kipindi, mwanafunzi awe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taja vipengele vya kimuundo vya barua ya kirafiki ya kutoa shukrani.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andika barua ya kirafiki ya kutoa shukrani.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Kufurahia kuandika barua ya kirafiki ya kutoa shukrani.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wanafunzi aweze kutaja vipengele vya kimuundo vya barua ya kirafiki ya kutoa mwalik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wanafunzi kuandika barua ya kirafiki ya kutoa shukran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ua ya kirafiki ya kutoa shukrani huwa na vipengele gani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LB; Top Scholar; Kiswahili Kitabu cha Mwanafunzi Gredi ya 8, Uk. 22-2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jar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choro na pich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faa vya kidijit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tunga senten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ibu masw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aza pe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andika tu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zi mrad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umizi Yafaayo ya Da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rufi; Viwakilishi vya sif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fikia mwisho wa kipindi, mwanafunzi awe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piga mstari viwakilishi vya sifa katika kifungu alichonakili.</w:t>
            </w:r>
          </w:p>
          <w:p>
            <w:pPr>
              <w:pStyle w:val="ListParagraph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andika maneno yanayoonyesha sifa za vitu au watu wanaorejelewa katika mafungu.</w:t>
            </w:r>
          </w:p>
          <w:p>
            <w:pPr>
              <w:pStyle w:val="ListParagraph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tumia viwakilishi vya sifa visivyopungua vitatu kuandika aya moja kuhusu matumizi yafaayo ta dawa.</w:t>
            </w:r>
          </w:p>
          <w:p>
            <w:pPr>
              <w:pStyle w:val="ListParagraph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changamkia matumizi ya viwakilishi vya sif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wanafunzi aweze, kupiga mstari viwakilishi vya sifa katika kifungu alichonakil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wanafunzi aweze kuandika maneno yanayoonyesha sifa za vitu au watu wanaorejelewa katika mafung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wanafunzi aweze kutumia viwakilishi vya sifa visivyopungua vitatu kuandika aya moja kuhusu matumizi yafaayo ta daw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na tofauti gani kati ya viwakilishi vya sifa na vivumishi vya sif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e, umewahi kutumia viwakilishi gani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B; Top Scholar; Kiswahili Kitabu cha Mwanafunzi Gredi ya 8, Uk. 23-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pu mane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mu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jar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choro na pich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faa vya kidijit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tunga senten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ibu masw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aza pe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andika tu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zi mrad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umizi Yafaayo ya Da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rufi; Viwakilishi vya peke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fikia mwisho wa kipindi, mwanafunzi awe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chagua viwakilishi vya pekee kati ya viwakilishi zilizo katika kapu la maneno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tunga sentensi akitumia viwakilishi vya pekee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andika kifungu cha aya moja kuhusu dawa anazojua akijumuisha matumizi ya viwakilishi vya pekee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changamkia kutumia viwakilishi vya pekee.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wanafunzi aweze kuchagua viwakilishi vya pekee kati ya viwakilishi zilizo katika kapu la manen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wanafunzi aweze kuandika kifungu cha aya moja kuhusu dawa anazojua akijumuisha matumizi ya viwakilishi vya peke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wanafunzi aweze kutunga sentensi akitumia viwakilishi vya peke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wakilishi vya pekee hutumiwa kwa namna gani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B; Top Scholar; Kiswahili Kitabu cha Mwanafunzi Gredi ya 8, Uk. 24-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pu mane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mu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jar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choro na pich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faa vya kidijit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tunga senten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ibu masw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aza pe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andika tu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zi mrad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umizi Yafaayo ya Da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rufi; Viwakilishi viuliz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fikia mwisho wa kipindi, mwanafunzi awe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tambua viwakilishi viulizi katika sentensi.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andika aya moja kuhusu matumizi yafaayo ya dawa kwa kujumuisha viwakilishi viulizi alivyojifunza.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onea fahari matumizi ya viwakilishi viuliz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wanafunzi aweze kutambua viwakilishi viulizi katika sentens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wanafunzi aweze kuandika aya moja kuhusu matumizi yafaayo ya dawa kwa kujumuisha viwakilishi viulizi alivyojifunz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wakilishi viulizi vina umuhimu gani katika mawasiliano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B; Top Scholar; Kiswahili Kitabu cha Mwanafunzi Gredi ya 8, Uk. 25-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jar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choro na pich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faa vya kidijit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tunga senten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ibu masw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aza pe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andika tu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zi mrad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hiki zinazokumba Wanya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sikiliza na kuzungumza; Hadithi- Mighan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fikia mwisho wa kipindi, mwanafunzi awe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eleza maana ya mighani.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Kutaja sifa za mighani.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soma hadithi iliyopo katika kitabu cha mwanafunzi, Uk. 28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Kufurahia kusoma hadithi za mighan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wanafunzi kueleza maana ya mighan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kiwa katika vikundi, wanafunzi waweze kutaja sifa za mighan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kiwa katika vikundi, wanafunzi waweze kusoma hadithi iliyopo katika kitabu cha mwanafunzi, Uk. 2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, ni mambo gani yanayomtambulisha mtu Shujaa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B; Top Scholar; Kiswahili Kitabu cha Mwanafunzi Gredi ya 8, Uk. 28-2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jar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choro na pich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faa vya kidijit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tunga senten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ibu masw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aza pe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andika tu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zi mrad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hiki zinazokumba Wanya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sikiliza na kuzungumza; Hadithi- Mighan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fikia mwisho wa kipindi, mwanafunzi awe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Kujadili ujumbe na lugha katika mighani ya </w:t>
            </w:r>
            <w:r>
              <w:rPr>
                <w:rFonts w:cs="Times New Roman" w:ascii="Times New Roman" w:hAnsi="Times New Roman"/>
                <w:b/>
                <w:sz w:val="24"/>
              </w:rPr>
              <w:t>Shujaa Mwamba wa Bomani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Kutaja mifano ya tamathali za lugha zilizotumika katika mighani ya </w:t>
            </w:r>
            <w:r>
              <w:rPr>
                <w:rFonts w:cs="Times New Roman" w:ascii="Times New Roman" w:hAnsi="Times New Roman"/>
                <w:b/>
                <w:sz w:val="24"/>
              </w:rPr>
              <w:t>Shujaa Mwamba wa Bomani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onea fahari tanzu za fasih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akiwa wawiliwawili au katika vikundi, wanafunzi waweze kujadili ujumbe na lugha katika mighani ya </w:t>
            </w:r>
            <w:r>
              <w:rPr>
                <w:b/>
              </w:rPr>
              <w:t>Shujaa Mwamba wa Bomani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akiwa wawiliwawili au katika vikundi, wanafunzi waweze kutaja mifano ya tamathali za lugha zilizotumika katika mighani ya </w:t>
            </w:r>
            <w:r>
              <w:rPr>
                <w:b/>
              </w:rPr>
              <w:t>Shujaa Mwamba wa Boma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mewahi kusimuliwa hadithi kuhusu Shujaa gani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B; Top Scholar; Kiswahili Kitabu cha Mwanafunzi Gredi ya 8, Uk. 29-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pu mane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mu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jar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choro na pich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faa vya kidijit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tunga senten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ibu masw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aza pe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andika tu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zi mrad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hiki zinazokumba Wanya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soma; Kusoma kwa kina- Tamthili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fikia mwisho wa kipindi, mwanafunzi awe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Kutumia kamusi au mtandao kutafuta maana ya tamthilia.</w:t>
            </w:r>
          </w:p>
          <w:p>
            <w:pPr>
              <w:pStyle w:val="ListParagraph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eleza kuhusu kitabu kilichoandikwa katika kitabu cha mwanafunzi.</w:t>
            </w:r>
          </w:p>
          <w:p>
            <w:pPr>
              <w:pStyle w:val="ListParagraph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changamkia kusoma tamthil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wanafunzi aweze kutumia kamusi au mtandao kutafuta maana ya tamthil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wanafunzi ashirikiane na mwenzake kueleza kuhusu kitabu kilichoandikwa katika kitabu cha mwanafunz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mewahi kutazama mchezo gani wa kuigiza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B; Top Scholar; Kiswahili Kitabu cha Mwanafunzi Gredi ya 8, Uk. 31-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mu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choro na pich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faa vya kidijit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tunga senten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ibu masw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aza pe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andika tu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zi mrad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hiki zinazokumba Wanya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soma kwa kina- Tamthili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fikia mwisho wa kipindi, mwanafunzi awe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Kusoma sehemu ya tamthilia iliyoteuliwa na mwalimu.</w:t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jadiliana sifa za tamthilia.</w:t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furahia kusoma tamthilia.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wanafunzi kusoma sehemu ya tamthilia iliyoteuliwa na mwalimu aweze kusom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nafunzi wakiwa katika vikundi waweze kujadiliana sifa za tamthil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mewahi kusoma hadithi gani ambayo imeandikwa kama mazungumzo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B; Top Scholar; Kiswahili Kitabu cha Mwanafunzi Gredi ya 8, Uk. 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mu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jar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faa vya kidijit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tunga senten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ibu masw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aza pe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andika tu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zi mrad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hiki zinazokumba Wanya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ndika; Insha za kubuni- Masimuliz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fikia mwisho wa kipindi, mwanafunzi awe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soma kielelezo cha insha ya masimulizi iliyopo katika kitabu cha Mwanafunzi Uk. 35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jadiliana mawazo makuu yanayoweza kuandika insha za masimulizi.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onea fahari insha za kubun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kiwa wawili, mwanafunzi aweze kusoma kielelezo cha insha ya masimulizi iliyopo katika kitabu cha Mwanafunzi Uk. 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kiwa wawili, mwanafunzi aweze kujadiliana mawazo makuu yanayoweza kuandika insha za masimuliz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 kisa gani unachoweza kuandika insha ya masimulizi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B; Top Scholar; Kiswahili Kitabu cha Mwanafunzi Gredi ya 8, Uk. 34-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pu mane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mu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jar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choro na pich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faa vya kidijit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tunga senten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ibu masw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aza pe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andika tu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zi mrad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hiki zinazokumba Wanya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ndika; Insha za kubuni- Masimuliz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fikia mwisho wa kipindi, mwanafunzi awe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andika vidokezo vya insha ya kubuni aliyoichagua.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andika insha ya masimulizi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changamkia kuandika insha za kubuni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wanafunzi aweze kuandika vidokezo vya insha ya kubuni aliyoichagu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wanafunzi aweze kuandika insha ya masimuli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 mambo gani unayozingatia unapoandika insha ya masimulizi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B; Top Scholar; Kiswahili Kitabu cha Mwanafunzi Gredi ya 8, Uk. 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jar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faa vya kidijit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tunga senten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ibu masw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aza pe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andika tu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zi mrad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hiki zinazokumba Wanya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rufi; Viwakilishi vimilikish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fikia mwisho wa kipindi, mwanafunzi awe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tunga sentensi akitumia viwakilishi vimilikishi.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tumia viwakilishi vimilikishi visivyopungua vitano kuandika aya moja kuhusu dhiki zinazowakumba wanyama.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changamkia kutumia viwakilishi vimilikish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wanafunzi aweze kutunga sentensi akitumia viwakilishi vimilikish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wanafunzi aweze kutumia viwakilishi vimilikishi visivyopungua vitano kuandika aya moja kuhusu dhiki zinazowakumba wanyam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azingatia nini unapotumia viwakilishi vimilikishi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B; Top Scholar; Kiswahili Kitabu cha Mwanafunzi Gredi ya 8, Uk. 36-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pu mane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mu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jar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choro na pich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faa vya kidijit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tunga senten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ibu masw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aza pe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andika tu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zi mrad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hiki zinazokumba Wanya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rufi; Viwakilishi vimilikish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fikia mwisho wa kipindi, mwanafunzi awe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taja viwakilishi visisitizi. katika matini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kamilisha sentensi akitumia viwakilishi visisitizi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changamkia kutumia viwakilishi visisitiz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wanafunzi aweze kutaja viwakilishi visisitizi. katika matin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wanafunzi aweze kukamilisha sentensi akitumia viwakilishi visisitiz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, viwakilishi visisitizi vina muhimu gani katika mawasiliano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B; Top Scholar; Kiswahili Kitabu cha Mwanafunzi Gredi ya 8, Uk. 37-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jar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choro na pich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faa vya kidijit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tunga senten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ibu masw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aza pe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andika tu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zi mrad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umizi Bora ya Maliasi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sikiliza na kuzungumza; Hadithi- Visasil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fikia mwisho wa kipindi, mwanafunzi awe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eleza maana ya Visasili.</w:t>
            </w:r>
          </w:p>
          <w:p>
            <w:pPr>
              <w:pStyle w:val="ListParagraph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sikiliza mwalimu akisimulia kisa kifaacho, “Chanzo cha kifo”</w:t>
            </w:r>
          </w:p>
          <w:p>
            <w:pPr>
              <w:pStyle w:val="ListParagraph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changamkia kusoma hadithi za Visasil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wanafunzi aweze kueleza maana ya Visasil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wanafunzi aweze kusikiliza mwalimu akisimulia kisa kifaacho, “Chanzo cha kifo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, unajua aina zipi za hadithi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B; Top Scholar; Kiswahili Kitabu cha Mwanafunzi Gredi ya 8, Uk. 40-4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pu mane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mu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jar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faa vya kidijit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tunga senten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ibu masw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aza pe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andika tu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zi mrad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umizi Bora ya Maliasi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sikiliza na kuzungumza; Hadithi- Visasil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fikia mwisho wa kipindi, mwanafunzi awe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taja sifa na umuhimu wa hadithi za Visasili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jadiliana vipengele vya kuzingatia katika kusimuliza kisasili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onea fahari hadithi za Visasil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kiwa katika vikundi, wanafunzi waweze kutaja sifa na umuhimu wa hadithi za Visasil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kiwa katika vikundi, wanafunzi waweze kujadiliana vipengele vya kuzingatia katika kusimuliza kisasil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sasili ni hadithi za aina gani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B; Top Scholar; Kiswahili Kitabu cha Mwanafunzi Gredi ya 8, Uk. 41-4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pu mane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mu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faa vya kidijit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tunga senten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ibu masw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aza pe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andika tu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zi mrad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b/>
              </w:rPr>
              <w:t>LIKIZO FUP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umizi Bora ya Maliasi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soma; Kusoma kwa ufasah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fikia mwisho wa kipindi, mwanafunzi awe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soma kifungu katika kitabu cha mwanafunzi.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hesabu idadi ya maneno katika kifungu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furahia kusoma kifungu katika kitabu cha mwanafunz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kiwa wawiliwawili, wanafunzi waweze kusoma kifungu katika kitabu cha mwanafunz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nafunzi waweze kuhesabu idadi ya maneno katika kifung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ahitaji kuzingatia nini ili kusoma kifungu kwa ufasaha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B; Top Scholar; Kiswahili Kitabu cha Mwanafunzi Gredi ya 8, Uk. 42-4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choro na pich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faa vya kidijit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tunga senten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ibu masw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aza pe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andika tu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zi mrad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umizi Bora ya Maliasi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soma kwa ufasah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fikia mwisho wa kipindi, mwanafunzi awe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sikiliza mwanahabari akitangaza taarifa.</w:t>
            </w:r>
          </w:p>
          <w:p>
            <w:pPr>
              <w:pStyle w:val="ListParagraph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wigiza mtangazaji huyo mbele ya wenzake darasani.</w:t>
            </w:r>
          </w:p>
          <w:p>
            <w:pPr>
              <w:pStyle w:val="ListParagraph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furahia kuigiza watangaza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wanafunzi aweze kusikiliza mwanahabari akitangaza taarif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wanafunzi kumwigiza mtangazaji huyo mbele ya wenzake darasan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, kusoma kwa ufasaha kuna umuhimu gani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B; Top Scholar; Kiswahili Kitabu cha Mwanafunzi Gredi ya 8, Uk. 4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jar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choro na pich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faa vya kidijit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tunga senten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ibu masw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aza pe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andika tu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zi mrad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umizi Bora ya Maliasi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ndika; Insha za kubuni- Masimuliz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fikia mwisho wa kipindi, mwanafunzi awe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soma insha ya kielelezo cha insha ya masimulizi, “Maisha ya Dasha kijijini Buka”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andika insha ya masimulizi kufuata vidokezo vya insha.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furahi kuandika insha ya masimuliz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wanafunzi aweze kusoma insha ya kielelezo cha insha ya masimulizi, “Maisha ya Dasha kijijini Buka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wanafunzi aweze kuandika insha ya masimulizi kufuata vidokezo vya insh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apoandika insha ya masimulizi ni mambo gani unafaa kuzingatia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B; Top Scholar; Kiswahili Kitabu cha Mwanafunzi Gredi ya 8, Uk. 45-4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jar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choro na pich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faa vya kidijit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tunga senten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ibu masw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aza pe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andika tu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zi mrad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umizi Bora ya Maliasi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rufi; Nyakati na hali: Hali ya mazoe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fikia mwisho wa kipindi, mwanafunzi awe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eastAsia="Batang;바탕" w:cs="Times New Roman" w:ascii="Times New Roman" w:hAnsi="Times New Roman"/>
                <w:sz w:val="24"/>
              </w:rPr>
              <w:t>Kutambua vitenzi vilivyo katika hali ya mazoea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eastAsia="Batang;바탕" w:cs="Times New Roman" w:ascii="Times New Roman" w:hAnsi="Times New Roman"/>
                <w:sz w:val="24"/>
              </w:rPr>
              <w:t>Kuandika kifungu cha aya ukijumuisha vitenzi vitano vilivyo katika hali ya mazoea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eastAsia="Batang;바탕" w:cs="Times New Roman" w:ascii="Times New Roman" w:hAnsi="Times New Roman"/>
                <w:sz w:val="24"/>
              </w:rPr>
              <w:t>Kuchangamkia matumizi ya hali ya mazoea.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wanafunzi aweze kutambua </w:t>
            </w:r>
            <w:r>
              <w:rPr>
                <w:rFonts w:eastAsia="Batang;바탕"/>
              </w:rPr>
              <w:t>vitenzi vilivyo katika hali ya mazoea.</w:t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wanafunzi aweze kuandika </w:t>
            </w:r>
            <w:r>
              <w:rPr>
                <w:rFonts w:eastAsia="Batang;바탕"/>
              </w:rPr>
              <w:t>kifungu cha aya ukijumuisha vitenzi vitano vilivyo katika hali ya mazoe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, unapotaka kuonyesha kwamba jambo hutokea mara kwa mara utatumia viambishi vipi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LB; Top Scholar; Kiswahili Kitabu cha Mwanafunzi Gredi ya 8, Uk. 47-48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mu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jar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choro na pich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faa vya kidijit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tunga senten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ibu masw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aza pe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andika tu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zi mrad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umizi Bora ya Maliasi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rufi; Nyakati na hali: Hali ya timilifu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fikia mwisho wa kipindi, mwanafunzi awe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Kutambua vitenzi vilivyo katika hali timilifu.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Kubadilisha sentensi kutoka hali ya mazoea hadi hali timilifu.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Kuchangamkia matumizi ya vitenzi vilivyo katika hali timilif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wanafunzi aweze kutambua </w:t>
            </w:r>
            <w:r>
              <w:rPr>
                <w:rFonts w:eastAsia="Batang;바탕"/>
              </w:rPr>
              <w:t>vitenzi vilivyo katika hali timilif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wanafunzi kubadilisha </w:t>
            </w:r>
            <w:r>
              <w:rPr>
                <w:rFonts w:eastAsia="Batang;바탕"/>
              </w:rPr>
              <w:t>sentensi kutoka hali ya mazoea hadi hali timilifu.</w:t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, unapotaka kuonyesha kwamba jambo limefanyika na kukamilika utatumia viambishi vip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B; Top Scholar; Kiswahili Kitabu cha Mwanafunzi Gredi ya 8, Uk. 48-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mu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choro na pich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faa vya kidijit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tunga senten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ibu masw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aza pe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andika tu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zi mrad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jukumu ya Kijinsi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sikiliza na Kuzungumza- Maagiz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fikia mwisho wa kipindi, mwanafunzi awe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eleza jinsi yeye huwaamkua na kuwaaga watu.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jadiliana umuhimu wa kujua maamkizi na maagano mbalimbali.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changamkia maamkuzi na maagan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nafunzi waweze kueleza jinsi yeye huwaamkua na kuwaaga wat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nafunzi wakiwa katika vikundi waweze kujadiliana umuhimu wa kujua maamkizi na maagano mbalimbal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, kwa nini mtu hupewa Maagizo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B; Top Scholar; Kiswahili Kitabu cha Mwanafunzi Gredi ya 8, Uk. 51-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choro na pich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faa vya kidijit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tunga senten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ibu masw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aza pe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andika tu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zi mrad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jukumu ya Kijins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sikiliza na Kuzungumza- Maagiz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fikia mwisho wa kipindi, mwanafunzi awe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taja maneno ya maamkuzi na maagano yaliyotumika katika mazungumzo.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igiza mazungumzo katika kitabu cha mwanafunzi.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furahia kuigiza mazungumz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kiwa wawili, wanafunzi kutaja maneno ya maamkuzi na maagano yaliyotumika katika mazungumz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kiwa katika vikundi, kuigiza mazungumzo katika kitabu cha mwanafunz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agizo ambayo umewahi kupewa yalikusaidia vipi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B; Top Scholar; Kiswahili Kitabu cha Mwanafunzi Gredi ya 8, Uk. 53-5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mu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jar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choro na pich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tunga senten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ibu masw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aza pe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andika tu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zi mrad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jukumu ya Kijins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soma; Kusoma kwa ufahamu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fikia mwisho wa kipindi, mwanafunzi awe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soma kifungu katika kitabu cha mwanafunzi.</w:t>
            </w:r>
          </w:p>
          <w:p>
            <w:pPr>
              <w:pStyle w:val="ListParagraph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eleza ujumbe katika kila aya.</w:t>
            </w:r>
          </w:p>
          <w:p>
            <w:pPr>
              <w:pStyle w:val="ListParagraph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eleza maana ya msamiati kulingana na muktadha wa kifungu cha ufahamu.</w:t>
            </w:r>
          </w:p>
          <w:p>
            <w:pPr>
              <w:pStyle w:val="ListParagraph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furahia kusoma kifungu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nafunzi waweze, kusoma kifungu katika kitabu cha mwanafunz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kiwa wawili, wanafunzi waweze, kueleza ujumbe katika kila ay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kiwa wawili, wanafunzi waweze, kueleza maana ya msamiati kulingana na muktadha wa kifungu cha ufaham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 kwa njia gani tunaweza kudondoa habari mahususi katika kifungu cha ufahamu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B; Top Scholar; Kiswahili Kitabu cha Mwanafunzi Gredi ya 8, Uk. 54-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mu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jar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choro na pich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faa vya kidijit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tunga senten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ibu masw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aza pe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andika tu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zi mrad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jukumu ya Kijins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ndika; Insha ya maelekez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fikia mwisho wa kipindi, mwanafunzi awe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eleza maana ya insha ya maelezo.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Kujadiliana sifa za insha ya maelekezo.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tathmini umuhimu wa maelez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wanafunzi aweze kueleza maana ya insha ya maelez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kiwa katika vikundi au wawili, wanafunzi waweze kujadiliana sifa za insha ya maelekez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ha ya maelekezo ni insha ya aina gani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B; Top Scholar; Kiswahili Kitabu cha Mwanafunzi Gredi ya 8, Uk. 55-5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mu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faa vya kidijit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tunga senten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ibu masw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aza pe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andika tu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zi mrad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jukumu ya Kijins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andika; Insha ya maelekez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fikia mwisho wa kipindi, mwanafunzi awe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tambua aina za insha za maelezo.</w:t>
            </w:r>
          </w:p>
          <w:p>
            <w:pPr>
              <w:pStyle w:val="ListParagraph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andika insha ya maelekezo.</w:t>
            </w:r>
          </w:p>
          <w:p>
            <w:pPr>
              <w:pStyle w:val="ListParagraph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furahia kuandika insha ya maelez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kiwa katika vikundi, wanafunzi waweze kutambua aina za insha za maelez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nafunzi kuandika insha ya maelekez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, ni mambo gani unayozingatia unapoandika insha ya maelekezo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B; Top Scholar; Kiswahili Kitabu cha Mwanafunzi Gredi ya 8, Uk. 58-5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mu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faa vya kidijit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tunga senten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ibu masw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aza pe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andika tu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zi mrad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jukumu ya Kijins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rufi; Nyakati na hali; Wakati uliopita hali timilif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fikia mwisho wa kipindi, mwanafunzi awe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tambua vitenzi vilivyo katika wakati uliopo uliopita hali timilifu</w:t>
            </w:r>
          </w:p>
          <w:p>
            <w:pPr>
              <w:pStyle w:val="ListParagraph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tunga sentensi katika wakati uliopita hali timilifu</w:t>
            </w:r>
          </w:p>
          <w:p>
            <w:pPr>
              <w:pStyle w:val="ListParagraph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changamkia matumizi ya vitenzi vilivyo katika wakati uliopita hali timilifu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kiwa katika vikundi, wanafunzi kutambua vitenzi vilivyo katika wakati uliopo uliopita hali timilif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kiwa wawili au pekee yao, wanafunzi kutunga sentensi katika wakati uliopita hali timilif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wa nini tunazingatia nyakati na hali katika mawasiliano yetu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B; Top Scholar; Kiswahili Kitabu cha Mwanafunzi Gredi ya 8, Uk. 5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mu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jar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choro na pich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faa vya kidijit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tunga senten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ibu masw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aza pe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andika tu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zi mrad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jukumu ya Kijins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rufi; Nyakati na hali; Wakati ujao hali timilif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fikia mwisho wa kipindi, mwanafunzi awe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tambua vitenzi vilivyo katika wakati ujao hali timilifu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tunga sentensi katika wakati ujao hali timilifu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changamkia matumizi ya vitenzi vilivyo katika wakati ujao hali timilif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kiwa katika vikundi, wanafunzi kutambua vitenzi vilivyo katika wakati ujao hali ya timilif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kiwa wawili au pekee yao, wanafunzi kutunga sentensi katika wakati ujao hali timilif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, utafanya nini kesho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B; Top Scholar; Kiswahili Kitabu cha Mwanafunzi Gredi ya 8, Uk. 59-6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mu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choro na pich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faa vya kidijit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tunga senten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ibu masw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jaza pe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andika tun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zi mrad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b/>
              </w:rPr>
              <w:t>MARUD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KUFUNGA SHU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5840" w:h="2448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eastAsia="Batang;바탕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Batang;바탕" w:cs="Times New Roman"/>
      <w:sz w:val="24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sz w:val="24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Calibri" w:hAnsi="Calibri" w:eastAsia="Calibri" w:cs="Times New Roman"/>
      <w:color w:val="5F5F5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4:41:00Z</dcterms:created>
  <dc:creator>Wangai</dc:creator>
  <dc:description/>
  <cp:keywords/>
  <dc:language>en-US</dc:language>
  <cp:lastModifiedBy>Raphael Mutua</cp:lastModifiedBy>
  <cp:lastPrinted>2024-01-29T12:35:00Z</cp:lastPrinted>
  <dcterms:modified xsi:type="dcterms:W3CDTF">2024-01-29T09:42:00Z</dcterms:modified>
  <cp:revision>7</cp:revision>
  <dc:subject/>
  <dc:title/>
</cp:coreProperties>
</file>